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апреля 2025 г. N 30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 НЕКОТОРЫХ МУНИЦИПАЛЬНЫХ</w:t>
      </w:r>
    </w:p>
    <w:p>
      <w:pPr>
        <w:pStyle w:val="ConsPlusTitle"/>
        <w:jc w:val="center"/>
        <w:rPr/>
      </w:pPr>
      <w:r>
        <w:rPr/>
        <w:t>ПРАВОВЫХ АКТОВ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4 июня 2011 года N 626-п "Об утверждении Плана-графика перехода на предоставление муниципальных услуг в электронной форме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0 октября 2011 года N 1300-п "О внесении изменения в постановление Администрации города Омска от 24 июня 2011 года N 626-п "Об утверждении Плана-графика перехода на предоставление муниципальных услуг в электронной форме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1 ноября 2012 года N 1524-п "О внесении изменения в постановление Администрации города Омска от 24 июня 2011 года N 626-п "Об утверждении Плана-графика перехода на предоставление муниципальных услуг в электронной форме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4 февраля 2014 года N 223-п "О внесении изменений в постановление Администрации города Омска от 24 июня 2011 года N 626-п "Об утверждении Плана-графика перехода на предоставление муниципальных услуг в электронной форме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30 октября 2015 года N 1384-п "О внесении изменения в постановление Администрации города Омска от 24 июня 2011 года N 626-п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5644&amp;dst=100693" TargetMode="External"/><Relationship Id="rId5" Type="http://schemas.openxmlformats.org/officeDocument/2006/relationships/hyperlink" Target="https://login.consultant.ru/link/?req=doc&amp;base=RLAW148&amp;n=98897" TargetMode="External"/><Relationship Id="rId6" Type="http://schemas.openxmlformats.org/officeDocument/2006/relationships/hyperlink" Target="https://login.consultant.ru/link/?req=doc&amp;base=RLAW148&amp;n=61157" TargetMode="External"/><Relationship Id="rId7" Type="http://schemas.openxmlformats.org/officeDocument/2006/relationships/hyperlink" Target="https://login.consultant.ru/link/?req=doc&amp;base=RLAW148&amp;n=69673" TargetMode="External"/><Relationship Id="rId8" Type="http://schemas.openxmlformats.org/officeDocument/2006/relationships/hyperlink" Target="https://login.consultant.ru/link/?req=doc&amp;base=RLAW148&amp;n=82120" TargetMode="External"/><Relationship Id="rId9" Type="http://schemas.openxmlformats.org/officeDocument/2006/relationships/hyperlink" Target="https://login.consultant.ru/link/?req=doc&amp;base=RLAW148&amp;n=9882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51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52:00Z</dcterms:modified>
  <cp:revision>1</cp:revision>
  <dc:subject/>
  <dc:title/>
</cp:coreProperties>
</file>